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6057900" cy="897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972550"/>
                        </a:xfrm>
                        <a:prstGeom prst="rect"/>
                        <a:solidFill>
                          <a:srgbClr val="FFCC00">
                            <a:alpha val="8400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OZANLAR ÜNİTESİ BEYİN FIRTINASI DEĞERLENDİRME ARACI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YÖNERG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Değerli arkadaşlar, bugün dersimizde ozanlarımız(Aşık Veysel) ünitesini işleyeceğiz. Bu konuda her türlü fikrinizi dinlemeye hazırız. İsterseniz şöyle bir soruyla başlayalım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1-Aşık Veysel topluma hangi yönlerden katkı sağlamıştır?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NOT: Herkes düşüncesini söyleyip düşüncesini bir kağıda yazarak ve düşünce havuzuna atsın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Daha sonra havuzdaki düşünceleri numaralandırıp önem sırasına koyacağız. Anlaşıldı mı arkadaşlar?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NOT: Numaralandırma işlemi, konuyla  ilgisi olmayanlar daha az puan, konuyla ilgili olan yanıtlar ise yüksek puan alır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Diğer sorulara da aynı yöntemle değerlendirme işlemine tabi tutulur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2-Aşık Veysel’in güçlü yönleri nelerdir?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3-Şiirleri topluma mal olması nedenleri nelerdir?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4pt" style="position:absolute;rotation:-0;width:477pt;height:706.5pt;mso-wrap-distance-left:9.05pt;mso-wrap-distance-right:9.05pt;mso-wrap-distance-top:0pt;mso-wrap-distance-bottom:0pt;margin-top:-2.25pt;mso-position-vertical-relative:text;margin-left:-2.25pt;mso-position-horizontal-relative:text">
                <v:fill opacity="55049.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OZANLAR ÜNİTESİ BEYİN FIRTINASI DEĞERLENDİRME ARACI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YÖNERGE :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Değerli arkadaşlar, bugün dersimizde ozanlarımız(Aşık Veysel) ünitesini işleyeceğiz. Bu konuda her türlü fikrinizi dinlemeye hazırız. İsterseniz şöyle bir soruyla başlayalım.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1-Aşık Veysel topluma hangi yönlerden katkı sağlamıştır?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NOT: Herkes düşüncesini söyleyip düşüncesini bir kağıda yazarak ve düşünce havuzuna atsın.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Daha sonra havuzdaki düşünceleri numaralandırıp önem sırasına koyacağız. Anlaşıldı mı arkadaşlar?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NOT: Numaralandırma işlemi, konuyla  ilgisi olmayanlar daha az puan, konuyla ilgili olan yanıtlar ise yüksek puan alır.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Diğer sorulara da aynı yöntemle değerlendirme işlemine tabi tutulur.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>2-Aşık Veysel’in güçlü yönleri nelerdir?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>3-Şiirleri topluma mal olması nedenleri nelerdir?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2:00Z</dcterms:created>
  <dc:creator>User</dc:creator>
  <dc:description/>
  <cp:keywords/>
  <dc:language>en-US</dc:language>
  <cp:lastModifiedBy>OEM</cp:lastModifiedBy>
  <dcterms:modified xsi:type="dcterms:W3CDTF">2010-12-28T20:47:00Z</dcterms:modified>
  <cp:revision>6</cp:revision>
  <dc:subject/>
  <dc:title>KARBONHİDRATLAR ÜNİTESİ BEYİN FIRTINASI DEĞERLENDİRME ARACI</dc:title>
</cp:coreProperties>
</file>